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807745177"/>
      <w:bookmarkStart w:id="6" w:name="__Fieldmark__0_80774517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807745177"/>
      <w:bookmarkStart w:id="8" w:name="__Fieldmark__1_80774517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807745177"/>
      <w:bookmarkStart w:id="10" w:name="__Fieldmark__2_80774517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