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1633147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7060545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2302415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5700622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210660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714277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209592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310483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682334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