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992738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0591780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6792035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79293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5063587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751385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0938102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658779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315744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