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886228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22524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498718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83772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38356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285865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799927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692652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647116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